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Temuair Law Establishment in Mileth Guidelines </w:t>
      </w:r>
    </w:p>
    <w:p>
      <w:pPr>
        <w:pStyle w:val="Normal"/>
        <w:bidi w:val="0"/>
        <w:jc w:val="left"/>
        <w:rPr/>
      </w:pPr>
      <w:r>
        <w:rPr>
          <w:rFonts w:ascii="Arial" w:hAnsi="Arial"/>
          <w:sz w:val="20"/>
        </w:rPr>
        <w:t xml:space="preserve">This act is designed to integrate the enforcement of mundane law ((TOS)) and the enforcers, the rangers, into Mileth Law regarding the appliance of each and the results of such actions taken. </w:t>
      </w:r>
    </w:p>
    <w:p>
      <w:pPr>
        <w:pStyle w:val="Normal"/>
        <w:bidi w:val="0"/>
        <w:jc w:val="left"/>
        <w:rPr/>
      </w:pPr>
      <w:r>
        <w:rPr>
          <w:rFonts w:ascii="Arial" w:hAnsi="Arial"/>
          <w:sz w:val="20"/>
        </w:rPr>
        <w:t>Jail and Arrest Marks:</w:t>
      </w:r>
    </w:p>
    <w:p>
      <w:pPr>
        <w:pStyle w:val="Normal"/>
        <w:bidi w:val="0"/>
        <w:jc w:val="left"/>
        <w:rPr/>
      </w:pPr>
      <w:r>
        <w:rPr>
          <w:rFonts w:ascii="Arial" w:hAnsi="Arial"/>
          <w:sz w:val="20"/>
        </w:rPr>
        <w:t xml:space="preserve">If an aisling has a combination of:    2 Arrest/Jail marks: Aisling may not take any office other than Respected Citizen or Guard unless approved. (See bellow)    </w:t>
      </w:r>
    </w:p>
    <w:p>
      <w:pPr>
        <w:pStyle w:val="Normal"/>
        <w:bidi w:val="0"/>
        <w:jc w:val="left"/>
        <w:rPr/>
      </w:pPr>
      <w:r>
        <w:rPr>
          <w:rFonts w:ascii="Arial" w:hAnsi="Arial"/>
          <w:sz w:val="20"/>
        </w:rPr>
        <w:t xml:space="preserve">3 or more Arrest/Jail marks: The aisling will not be permitted to hold Mileth Citizenship. Current citizens with 3 or more arrest marks at the passage of this act will be permitted to remain citizens but if they are arrested again they must renounce citizenship or be banished. Continued offenses of illegally obtaining citizenship will result in exile. Furthermore if any of these citizens loses their citizenship by way or renouncing or banishment/exile they will not be permitted to become a citizen again. </w:t>
      </w:r>
    </w:p>
    <w:p>
      <w:pPr>
        <w:pStyle w:val="Normal"/>
        <w:bidi w:val="0"/>
        <w:jc w:val="left"/>
        <w:rPr/>
      </w:pPr>
      <w:r>
        <w:rPr>
          <w:rFonts w:ascii="Arial" w:hAnsi="Arial"/>
          <w:sz w:val="20"/>
        </w:rPr>
        <w:t xml:space="preserve">Aislings whom illegally take office under this law will be removed from office and banished. Continued offenses will result in exile. Current office holders with 2 or 3 arrest marks at the passage of this law may finish their terms but not retake them unless permitted under this law. </w:t>
      </w:r>
    </w:p>
    <w:p>
      <w:pPr>
        <w:pStyle w:val="Normal"/>
        <w:bidi w:val="0"/>
        <w:jc w:val="left"/>
        <w:rPr/>
      </w:pPr>
      <w:r>
        <w:rPr>
          <w:rFonts w:ascii="Arial" w:hAnsi="Arial"/>
          <w:sz w:val="20"/>
        </w:rPr>
        <w:t xml:space="preserve">Community Service An aisling with 2 arrest or jail marks may enter community service.    Once community service is entered the aisling must serve 4 complete successful terms of either Guard or Demagogue. These terms are in addition to any previous terms held.    If they choose Demagogue, they may not partake in voting on laws, exiling, or pardoning. Only in cleaning of the boards.    If they choose Guard, then they may not banish, or unbanish any aislings. They may only go on a case if they are going with another official who has served at least 3 terms as a guard. They must also attend meetings if possible.    </w:t>
      </w:r>
    </w:p>
    <w:p>
      <w:pPr>
        <w:pStyle w:val="Normal"/>
        <w:bidi w:val="0"/>
        <w:jc w:val="left"/>
        <w:rPr/>
      </w:pPr>
      <w:r>
        <w:rPr>
          <w:rFonts w:ascii="Arial" w:hAnsi="Arial"/>
          <w:sz w:val="20"/>
        </w:rPr>
        <w:t>Once all 4 terms have been completed the aisling may take any office he chooses. If the aisling violates any Mileth or Temuarian (Mundane) laws (that the aisling is arrested, banished or exiled from as an end result) during the community service process it will result in removal from the program.    In doing this, the aisling forfeits their rights to hold office and to enter any community service program in the future.    Appealing an Arrest</w:t>
      </w:r>
    </w:p>
    <w:p>
      <w:pPr>
        <w:pStyle w:val="Normal"/>
        <w:bidi w:val="0"/>
        <w:jc w:val="left"/>
        <w:rPr/>
      </w:pPr>
      <w:r>
        <w:rPr>
          <w:rFonts w:ascii="Arial" w:hAnsi="Arial"/>
          <w:sz w:val="20"/>
        </w:rPr>
        <w:t xml:space="preserve">If an aisling feels their arrest or jail mark is an error, they may appeal it in a hearing held by a judge and the arresting Ranger.    If the Ranger believes the arrest mark to be legit, but the judge feels the crime does not warrant such an extreme punishment according to Mileth Law (Ex. profanity, heresy, or harassment), the judge, along with the support of either another judge, or 2 senior guard captains may deem the aisling fit for office - in essence the mark will not apply in Mileth as if it did not exis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w:t>
      </w:r>
    </w:p>
    <w:p>
      <w:pPr>
        <w:pStyle w:val="Normal"/>
        <w:bidi w:val="0"/>
        <w:jc w:val="left"/>
        <w:rPr/>
      </w:pPr>
      <w:r>
        <w:rPr>
          <w:rFonts w:ascii="Arial" w:hAnsi="Arial"/>
          <w:sz w:val="20"/>
        </w:rPr>
        <w:t xml:space="preserve">Temuair Law Establishment in Mileth Guidelines </w:t>
      </w:r>
    </w:p>
    <w:p>
      <w:pPr>
        <w:pStyle w:val="Normal"/>
        <w:bidi w:val="0"/>
        <w:jc w:val="left"/>
        <w:rPr/>
      </w:pPr>
      <w:r>
        <w:rPr>
          <w:rFonts w:ascii="Arial" w:hAnsi="Arial"/>
          <w:sz w:val="20"/>
        </w:rPr>
        <w:t xml:space="preserve">This act is designed to integrate the enforcement of mundane law ((TOS)) and the enforcers, the rangers, into Mileth Law regarding the appliance of each and the results of such actions taken. </w:t>
      </w:r>
    </w:p>
    <w:p>
      <w:pPr>
        <w:pStyle w:val="Normal"/>
        <w:bidi w:val="0"/>
        <w:jc w:val="left"/>
        <w:rPr/>
      </w:pPr>
      <w:r>
        <w:rPr>
          <w:rFonts w:ascii="Arial" w:hAnsi="Arial"/>
          <w:sz w:val="20"/>
        </w:rPr>
        <w:t>Jail and Arrest Marks:</w:t>
      </w:r>
    </w:p>
    <w:p>
      <w:pPr>
        <w:pStyle w:val="Normal"/>
        <w:bidi w:val="0"/>
        <w:jc w:val="left"/>
        <w:rPr/>
      </w:pPr>
      <w:r>
        <w:rPr>
          <w:rFonts w:ascii="Arial" w:hAnsi="Arial"/>
          <w:sz w:val="20"/>
        </w:rPr>
        <w:t xml:space="preserve">If an aisling has a combination of:    2 Arrest/Jail marks: Aisling may not take any office other than Respected Citizen unless approved. (See below)    </w:t>
      </w:r>
    </w:p>
    <w:p>
      <w:pPr>
        <w:pStyle w:val="Normal"/>
        <w:bidi w:val="0"/>
        <w:jc w:val="left"/>
        <w:rPr/>
      </w:pPr>
      <w:r>
        <w:rPr>
          <w:rFonts w:ascii="Arial" w:hAnsi="Arial"/>
          <w:sz w:val="20"/>
        </w:rPr>
        <w:t xml:space="preserve">3 or more Arrest/Jail marks: The aisling will not be permitted to hold Mileth Citizenship. Current citizens with 3 or more arrest marks at the passage of this act will be permitted to remain citizens but if they are arrested again they must renounce citizenship or be banished. Continued offenses of illegally obtaining citizenship will result in exile. Furthermore if any of these citizens loses their citizenship by way or renouncing or banishment/exile they will not be permitted to become a citizen again. </w:t>
      </w:r>
    </w:p>
    <w:p>
      <w:pPr>
        <w:pStyle w:val="Normal"/>
        <w:bidi w:val="0"/>
        <w:jc w:val="left"/>
        <w:rPr/>
      </w:pPr>
      <w:r>
        <w:rPr>
          <w:rFonts w:ascii="Arial" w:hAnsi="Arial"/>
          <w:sz w:val="20"/>
        </w:rPr>
        <w:t xml:space="preserve">Aislings whom illegally take office under this law will be removed from office and banished. Continued offenses will result in exile. Current office holders with 2 or 3 arrest marks at the passage of this law may finish their terms but not retake them unless permitted under this law. </w:t>
      </w:r>
    </w:p>
    <w:p>
      <w:pPr>
        <w:pStyle w:val="Normal"/>
        <w:bidi w:val="0"/>
        <w:jc w:val="left"/>
        <w:rPr/>
      </w:pPr>
      <w:r>
        <w:rPr>
          <w:rFonts w:ascii="Arial" w:hAnsi="Arial"/>
          <w:sz w:val="20"/>
        </w:rPr>
        <w:t xml:space="preserve">Community Service An aisling with 2 arrest or jail marks may enter community service.    Once community service is entered the aisling must serve 4 complete successful terms of either Guard or Demagogue. These terms are in addition to any previous terms held.    If they choose Demagogue, they may not partake in voting on laws, exiling, or pardoning. Only in cleaning of the boards.    If they choose Guard, then they may not banish, or unbanish any aislings. They may only go on a case if they are going with another official who has served at least 3 terms as a guard. They must also attend meetings if possible.    </w:t>
      </w:r>
    </w:p>
    <w:p>
      <w:pPr>
        <w:pStyle w:val="Normal"/>
        <w:bidi w:val="0"/>
        <w:jc w:val="left"/>
        <w:rPr/>
      </w:pPr>
      <w:r>
        <w:rPr>
          <w:rFonts w:ascii="Arial" w:hAnsi="Arial"/>
          <w:sz w:val="20"/>
        </w:rPr>
        <w:t>Once all 4 terms have been completed the aisling may take any office he chooses. If the aisling violates any Mileth or Temuarian (Mundane) laws (that the aisling is arrested, banished or exiled from as an end result) during the community service process it will result in removal from the program.    In doing this, the aisling forfeits their rights to hold office and to enter any community service program in the future.    Appealing an Arrest</w:t>
      </w:r>
    </w:p>
    <w:p>
      <w:pPr>
        <w:pStyle w:val="Normal"/>
        <w:bidi w:val="0"/>
        <w:jc w:val="left"/>
        <w:rPr/>
      </w:pPr>
      <w:r>
        <w:rPr>
          <w:rFonts w:ascii="Arial" w:hAnsi="Arial"/>
          <w:sz w:val="20"/>
        </w:rPr>
        <w:t xml:space="preserve">If an aisling feels their arrest or jail mark is an error, they may appeal it in a hearing held by a judge and the arresting Ranger.    If the Ranger believes the arrest mark to be legit, but the judge feels the crime does not warrant such an extreme punishment according to Mileth Law (Ex. profanity, heresy, or harassment), the judge, along with the support of either another judge, or 2 senior guard captains may deem the aisling fit for office - in essence the mark will not apply in Mileth as if it did not exis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